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529045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322147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510970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2904830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5385004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014913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7272764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407799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8355381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